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ind w:left="-1260" w:right="-1440" w:firstLine="14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641080" cy="555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555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6840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ion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e the problems. Show your work and the answer. Remember to show your operation sign. You have 3 minutes to do as many as you c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amp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Ted had 8 pencils in his desk but he lost 3.  How many did he have left?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                  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-3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8 - 3 = 5                         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coach bought 8 footballs and 8 baseballs. How many balls di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 buy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Anna planted 14 sunflower seeds. 8 sunflowers grew. How many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seeds did not grow into sunflowers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Jenny counted 12 bags of flour on one shelf. Then she found 4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more on another shelf. How many bags of flour did she find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altogether?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tin had 7 Sweet Tarts. He bought 8 more. How ma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weet Tarts does he have now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17 students need shoe boxes for their project. Mr. Bunn could onl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find 8. How many more shoe boxes does he need to find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Miguel caught 4 fish and his brother caught 10. How many fish did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the boys catch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Maria’s mother sent 18 cupcakes to school and Trey’s mother sent 12 cupcakes to school. How many cupcakes were sent to school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sh has 14 fireflies in a jar. He let 7 out of the jar. How many fireflies are in the jar now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nor found a pack of 16 pencils. 5 pencils were already sharpened. How many pencils still need to be sharpened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ine has 15 marbles.  4 are new marbles.  How many marbles are not new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437.3pt;mso-wrap-distance-left:9pt;mso-wrap-distance-right:9pt;mso-wrap-distance-top:0pt;mso-wrap-distance-bottom:0pt;margin-top:63.05pt;mso-position-vertical-relative:page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6840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e the problems. Show your work and the answer. Remember to show your operation sign. You have 3 minutes to do as many as you ca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Ted had 8 pencils in his desk but he lost 3.  How many did he have left?       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-3     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8 - 3 = 5                           5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ach bought 8 footballs and 8 baseballs. How many balls d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buy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Anna planted 14 sunflower seeds. 8 sunflowers grew. How many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seeds did not grow into sunflowers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Jenny counted 12 bags of flour on one shelf. Then she found 4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more on another shelf. How many bags of flour did she find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altogether?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in had 7 Sweet Tarts. He bought 8 more. How m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eet Tarts does he have n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17 students need shoe boxes for their project. Mr. Bunn could only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find 8. How many more shoe boxes does he need to find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iguel caught 4 fish and his brother caught 10. How many fish did 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he boys catch?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Maria’s mother sent 18 cupcakes to school and Trey’s mother sent 12 cupcakes to school. How many cupcakes were sent to school?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h has 14 fireflies in a jar. He let 7 out of the jar. How many fireflies are in the jar n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or found a pack of 16 pencils. 5 pencils were already sharpened. How many pencils still need to be sharpe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ine has 15 marbles.  4 are new marbles.  How many marbles are not ne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907" w:gutter="0" w:header="720" w:top="1485" w:footer="6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Word Problems: Addition and Subtraction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Grade 3 – Alternate 8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3:01:00Z</dcterms:created>
  <dc:creator>wprevatt</dc:creator>
  <dc:description/>
  <cp:keywords/>
  <dc:language>en-US</dc:language>
  <cp:lastModifiedBy>user</cp:lastModifiedBy>
  <dcterms:modified xsi:type="dcterms:W3CDTF">2010-08-11T14:14:00Z</dcterms:modified>
  <cp:revision>5</cp:revision>
  <dc:subject/>
  <dc:title>Directions: </dc:title>
</cp:coreProperties>
</file>